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jc w:val="center"/>
        <w:rPr/>
      </w:pPr>
      <w:r>
        <w:rPr>
          <w:sz w:val="24"/>
          <w:szCs w:val="24"/>
          <w:lang w:val="uk-UA" w:eastAsia="en-US"/>
        </w:rPr>
        <w:t xml:space="preserve">до   рішення  виконавчого комітету     Ніжинської міської ради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року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І квартал 2020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2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вадрокоптер-40000грн, телевізори 4 шт 160400грн,опромінювачі ультрафіолетові екранові бактеріцидні-95600грн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5 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6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6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5 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обладнання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9 668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9 668,3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Дитячий майданчик для гімназії №14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бвенція з обл.бюдж.на виконання доручень виборців депутатами обл.ради зміц..матер.-техніч.бази  ЗОШ I-IІІ ст.№15-10000грн.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2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4 143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4 143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ридбання музичних інструментів для ДМШ (труба -15 000 грн, тромбон.-10 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ридбання телевізора </w:t>
            </w:r>
            <w:r>
              <w:rPr>
                <w:sz w:val="24"/>
                <w:szCs w:val="24"/>
              </w:rPr>
              <w:t>SAMSUNG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UE</w:t>
            </w:r>
            <w:r>
              <w:rPr>
                <w:sz w:val="24"/>
                <w:szCs w:val="24"/>
                <w:lang w:val="uk-UA" w:eastAsia="en-US"/>
              </w:rPr>
              <w:t>50</w:t>
            </w:r>
            <w:r>
              <w:rPr>
                <w:sz w:val="24"/>
                <w:szCs w:val="24"/>
              </w:rPr>
              <w:t>RU</w:t>
            </w:r>
            <w:r>
              <w:rPr>
                <w:sz w:val="24"/>
                <w:szCs w:val="24"/>
                <w:lang w:val="uk-UA" w:eastAsia="en-US"/>
              </w:rPr>
              <w:t>7100</w:t>
            </w:r>
            <w:r>
              <w:rPr>
                <w:sz w:val="24"/>
                <w:szCs w:val="24"/>
              </w:rPr>
              <w:t>UXUA</w:t>
            </w:r>
            <w:r>
              <w:rPr>
                <w:sz w:val="24"/>
                <w:szCs w:val="24"/>
                <w:lang w:val="uk-UA" w:eastAsia="en-US"/>
              </w:rPr>
              <w:t xml:space="preserve"> -19299грнк, кронштейн </w:t>
            </w:r>
            <w:r>
              <w:rPr>
                <w:sz w:val="24"/>
                <w:szCs w:val="24"/>
              </w:rPr>
              <w:t>ITECH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PLB</w:t>
            </w:r>
            <w:r>
              <w:rPr>
                <w:sz w:val="24"/>
                <w:szCs w:val="24"/>
                <w:lang w:val="uk-UA" w:eastAsia="en-US"/>
              </w:rPr>
              <w:t xml:space="preserve">34 - 549грн в клас класичного танцю </w:t>
            </w:r>
            <w:r>
              <w:rPr>
                <w:sz w:val="24"/>
                <w:szCs w:val="24"/>
              </w:rPr>
              <w:t>ДХШ 1 шт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1011100</w:t>
            </w:r>
            <w:r>
              <w:rPr>
                <w:b/>
                <w:bCs/>
                <w:sz w:val="24"/>
                <w:szCs w:val="24"/>
              </w:rPr>
              <w:t xml:space="preserve">Надан. спец. освіти школам естетич. вихован.(музиче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.(в т.ч.апарат "Ампліпульс-5Бр" для фізіотерапевтичного відділення-18850грн, операц.стіл для хірург.від.№1-195000грн, ЕКГ -апарату спокою для кабінету функціональної діагностики стаціонару-56000грн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157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85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реєстратороа для камер відеонагляду для полікліні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7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66 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4 5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2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1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3 «</w:t>
            </w:r>
            <w:r>
              <w:rPr>
                <w:b/>
                <w:bCs/>
                <w:sz w:val="24"/>
                <w:szCs w:val="24"/>
              </w:rPr>
              <w:t>Інші заходи та заклади молодіжної політик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осушувача повітря (побутовий) </w:t>
            </w:r>
            <w:r>
              <w:rPr>
                <w:sz w:val="24"/>
                <w:szCs w:val="24"/>
              </w:rPr>
              <w:t>COOPER</w:t>
            </w:r>
            <w:r>
              <w:rPr>
                <w:sz w:val="24"/>
                <w:szCs w:val="24"/>
                <w:lang w:val="uk-UA" w:eastAsia="en-US"/>
              </w:rPr>
              <w:t>&amp;</w:t>
            </w:r>
            <w:r>
              <w:rPr>
                <w:sz w:val="24"/>
                <w:szCs w:val="24"/>
              </w:rPr>
              <w:t>HUNTER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uk-UA" w:eastAsia="en-US"/>
              </w:rPr>
              <w:t>01</w:t>
            </w:r>
            <w:r>
              <w:rPr>
                <w:sz w:val="24"/>
                <w:szCs w:val="24"/>
              </w:rPr>
              <w:t>WD</w:t>
            </w:r>
            <w:r>
              <w:rPr>
                <w:sz w:val="24"/>
                <w:szCs w:val="24"/>
                <w:lang w:val="uk-UA" w:eastAsia="en-US"/>
              </w:rPr>
              <w:t>2-24</w:t>
            </w:r>
            <w:r>
              <w:rPr>
                <w:sz w:val="24"/>
                <w:szCs w:val="24"/>
              </w:rPr>
              <w:t>LD</w:t>
            </w:r>
            <w:r>
              <w:rPr>
                <w:sz w:val="24"/>
                <w:szCs w:val="24"/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гімнастичної колод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килиму борцівського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90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31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0615031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«</w:t>
            </w:r>
            <w:r>
              <w:rPr>
                <w:b/>
                <w:bCs/>
                <w:sz w:val="24"/>
                <w:szCs w:val="24"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2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7 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2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Стіл тенісний вуличний 1 шт вуличний тренажерний комплекс "Невада"2шт.для спорт майд по вул. Космонавтів,54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2 4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буна модульна з накриттям для ст.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0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9 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ідмітальна машина для догляду та утриманням 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76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55 79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50 600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санітарно-блочного модуля(модульний туалет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0 000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8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9 750,0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Будівництво установ та закладів соціальної сфер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2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 2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системи відеоспостереження для розпізнавання обличчя на площі ім. І. Франка в м. Ніжин вт.ч.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35 6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2 647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 xml:space="preserve">Капітальний ремонт нежитлового приміщення по вул. Покровська,8/66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21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621 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 443 0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142 810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апітальний ремонт доріг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3 187 311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8 806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461 «</w:t>
            </w:r>
            <w:r>
              <w:rPr>
                <w:b/>
                <w:bCs/>
                <w:sz w:val="22"/>
                <w:szCs w:val="22"/>
              </w:rPr>
              <w:t>Утримання та розвиток автомобільних доріг загального користування та дорожньої інфраструктур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рахунок коштів місцевого бюджету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25 886 197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8 806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конавч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іте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</w:rPr>
              <w:t>Моло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центр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16,0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олог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бу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-51,696 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</w:rPr>
              <w:t>Стома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ікл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.-42,9 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0 59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0 596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грама інформатизації діяльностіУправління освіти Ніжинської міської ради на 2020-2022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іаль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хис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изм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1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діл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тань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ізичн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р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7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уналь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й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их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носи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 55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38 5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81 24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4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ЦП "Розвитку та фінансової підтримки комунальних підприємств м.Ніжина на 2020 рік" КК КП "Північна" з/ч для трактора Т-25-35000грн, мотокоса-15000 грн, КП "ВУКГ"- пр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крематора-270000грн; КП НУВКГ придбання облад.для провед.реконстр.і модернізації ВНС "Червона Гребля"-1500000грн)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0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 07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550 000, 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 697 388, 2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 xml:space="preserve">6 697 388,29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Г.М.Олійник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46:00Z</dcterms:created>
  <dc:creator>sekretar</dc:creator>
  <dc:description/>
  <cp:keywords/>
  <dc:language>en-US</dc:language>
  <cp:lastModifiedBy>Finfid6</cp:lastModifiedBy>
  <cp:lastPrinted>2020-04-16T09:51:00Z</cp:lastPrinted>
  <dcterms:modified xsi:type="dcterms:W3CDTF">2020-04-16T06:51:00Z</dcterms:modified>
  <cp:revision>69</cp:revision>
  <dc:subject/>
  <dc:title>ПЕРЕЛІК</dc:title>
</cp:coreProperties>
</file>